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25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sz w:val="52"/>
                <w:szCs w:val="52"/>
              </w:rPr>
              <w:t>A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sections have been completed using accurate information from the text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pertinent examples have been included and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included information is relevant. Answers indicate a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thorough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understanding of the reading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sz w:val="52"/>
                <w:szCs w:val="52"/>
              </w:rPr>
              <w:t>B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sections have been completed using accurate information from the text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Most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pertinent examples have been included and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included information is relevant. Answers indicate a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good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understanding of the reading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sz w:val="52"/>
                <w:szCs w:val="52"/>
              </w:rPr>
              <w:t>C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Most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sections have been completed using information from the text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Most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pertinent examples have been included and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most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included information is relevant. Answers indicate a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basic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understanding of the reading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52"/>
                <w:szCs w:val="52"/>
              </w:rPr>
            </w:pPr>
            <w:r>
              <w:rPr>
                <w:rFonts w:cs="Arial" w:ascii="Comic Sans MS" w:hAnsi="Comic Sans MS"/>
                <w:b/>
                <w:sz w:val="52"/>
                <w:szCs w:val="52"/>
              </w:rPr>
              <w:t>D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Few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sections have been completed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nd/or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 information from text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not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accurate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Few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pertinent examples have been included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nd/or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nly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som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included information is relevant. Answers indicate a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lack of understanding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read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tensive Reading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. No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  <w:p>
    <w:pPr>
      <w:pStyle w:val="Normal"/>
      <w:jc w:val="cent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  <w:p>
    <w:pPr>
      <w:pStyle w:val="Normal"/>
      <w:jc w:val="cent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  <w:p>
    <w:pPr>
      <w:pStyle w:val="Normal"/>
      <w:jc w:val="cent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  <w:t>Rubric for</w:t>
    </w:r>
  </w:p>
  <w:p>
    <w:pPr>
      <w:pStyle w:val="Normal"/>
      <w:jc w:val="center"/>
      <w:rPr/>
    </w:pPr>
    <w:r>
      <w:rPr>
        <w:rFonts w:cs="Arial" w:ascii="Comic Sans MS" w:hAnsi="Comic Sans MS"/>
        <w:b/>
        <w:sz w:val="32"/>
        <w:szCs w:val="32"/>
      </w:rPr>
      <w:t xml:space="preserve">Completing a Graphic Organizer </w:t>
    </w:r>
  </w:p>
  <w:p>
    <w:pPr>
      <w:pStyle w:val="Head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7:25:00Z</dcterms:created>
  <dc:creator>Duval County Public Schools</dc:creator>
  <dc:description/>
  <cp:keywords/>
  <dc:language>en-US</dc:language>
  <cp:lastModifiedBy>Duval County Public Schools</cp:lastModifiedBy>
  <dcterms:modified xsi:type="dcterms:W3CDTF">2005-07-26T17:25:00Z</dcterms:modified>
  <cp:revision>2</cp:revision>
  <dc:subject/>
  <dc:title>A</dc:title>
</cp:coreProperties>
</file>